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9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фирменном поезде и фирменной группе вагонов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Общие положения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1.1. Требования Положения о фирменном поезде и фирменной группе вагонов в международном пассажирском сообщении (далее – Положение) распространяются на пассажирские поезда, курсирующие в международном сообщении между государствами, железнодорожные администрации которых участвуют в работе Совета по железнодорожному транспорту государств – участников Содружества (далее – Совет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2. Категория «фирменный» («фирменная») присваивается поезду или группе вагонов в составе поезда, отвечающим требованиям Положения о пассажирском поезде международного сообщения (далее – Положение о пассажирском поезде), утвержденного Советом, и настоящего Полож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3. Категория «фирменный (фирменная)» присваивается Дирекцией Совета по представлению железнодорожной администрации (перевозчика) по форме согласно Приложению № 1 к настоящему Положению при условии курсирования на маршруте альтернативного поезда (группы вагонов), не имеющего категории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Аттестация на категорию «фирменный (фирменная)» проводится комиссией. Присвоение данной категории удостоверяется выдачей аттестата (свидетельства) по форме согласно Приложениям № 2 и 2а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ирекция Совета обеспечивает изготовление бланков аттестатов (свидетельств) и рамок для выдачи железнодорожным администрация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5. Фирменный поезд должен иметь индивидуальное название. Информация о категории «фирменный» отражается на маршрутном указателе вагона фирменного поезда на национальном и русском языках. Дополнительно название фирменного поезда отражается в книгах расписаний, рекламно-информационных ресурсах и может отражаться на информационных табло вокзал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 целях исключения повторений, присвоение названия фирменному поезду в международном сообщении производится по предварительному согласованию с</w:t>
      </w:r>
      <w:r>
        <w:rPr>
          <w:sz w:val="26"/>
          <w:szCs w:val="26"/>
        </w:rPr>
        <w:t xml:space="preserve"> причастными железнодорожными </w:t>
      </w:r>
      <w:r>
        <w:rPr>
          <w:color w:val="000000"/>
          <w:sz w:val="26"/>
          <w:szCs w:val="26"/>
        </w:rPr>
        <w:t>администрациями (перевозчиками) и Дирекцией</w:t>
      </w:r>
      <w:r>
        <w:rPr>
          <w:sz w:val="26"/>
          <w:szCs w:val="26"/>
        </w:rPr>
        <w:t xml:space="preserve"> Совет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Название фирменного поезда может указываться на наружной боковой стене вагона на национальном или русском язык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 Расписание движения фирменного поезда и поездов с включенной в них фирменной группой вагонов разрабатывается с учетом наиболее удобного времени отправления и прибытия по станциям формирования и назначения, а также наименьшим временем в пути следования по сравнению с другими поездами, курсирующими по тому же маршруту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Требования к фирменному поезду, фирменной группе вагонов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. Фирменный поезд, фирменная группа вагонов должны быть сформированы из вагонов, находящихся в эксплуатации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е более 15 лет после постройки, в отдельных случаях, по результатам комиссионной проверки (аттестационной комиссии), допускается срок службы – не более 20 лет после постройки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не более 10 лет после производства модернизации, капитально- восстановительного ремонта или капитального ремонта с продлением срока службы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Состав фирменного поезда должен быть сформирован в соответствии с утвержденной схемой поезда. Включение в состав фирменного поезда вагонов, не предусмотренных схемой, запрещается. По согласованию с причастными железнодорожными администрациями (перевозчиками) в состав фирменного поезда могут быть включены багажные, почтово-багажные и почтовые вагоны, окрас кузова которых соответствует дизайну всего поезда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 При посадке и высадке пассажиров по маршруту следования фирменного поезда, фирменной группы вагонов с низкой платформы или междупутий вагоны должны быть оборудованы откидной дополнительной ступенькой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3. Кузова вагонов или их отдельные части могут иметь отличительную окраску в соответствии с утвержденной символикой фирменного поезда</w:t>
      </w:r>
      <w:r>
        <w:rPr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В каждом вагоне фирменного поезда, фирменной группы вагонов должны быть установлены с обеих сторон маршрутные указатели с названием поезда, маршрута его следования и номера вагон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наличии в составе поезда вагонов с переменным трафаретом, они</w:t>
      </w:r>
      <w:r>
        <w:rPr>
          <w:sz w:val="26"/>
          <w:szCs w:val="26"/>
        </w:rPr>
        <w:t xml:space="preserve"> должны быть снабжены двумя маршрутными указателями (с указанием маршрута до перемены трафарета и после перемены трафарета), устанавливаемыми при следовании по указанному маршруту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5. Окна вагонов должны подвергаться наружной и внутренней очистке и мойке перед каждой подачей под посадку пассажиров в пунктах формирования и оборота, обеспечивать безусловную прозрачность. Окна купе должны быть оборудованы затемняющими шторами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6. Находящиеся в вагоне устройства, приспособления, оборудование, указанные в техническом паспорте вагона, должны быть в наличии и исправны,</w:t>
      </w:r>
      <w:r>
        <w:rPr>
          <w:sz w:val="26"/>
          <w:szCs w:val="26"/>
        </w:rPr>
        <w:t xml:space="preserve"> заводского изготовления и однотипные, а при замене неисправных </w:t>
      </w:r>
      <w:r>
        <w:rPr>
          <w:rFonts w:cs="Arial Nova Light" w:ascii="Arial Nova Light" w:hAnsi="Arial Nova Light"/>
          <w:sz w:val="26"/>
          <w:szCs w:val="26"/>
        </w:rPr>
        <w:t>–</w:t>
      </w:r>
      <w:r>
        <w:rPr>
          <w:sz w:val="26"/>
          <w:szCs w:val="26"/>
        </w:rPr>
        <w:t xml:space="preserve"> не отличаться цветом, формой и др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7. Облицовка и окрашенные места салонов, купе, тамбуров вагонов не должны иметь повреждений, ржавчины, загрязнений, потеков краски, клея и пр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8. Все вагоны должны иметь полный комплект съемного инвентаря и имущества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не отличающегося по цвету и рисунку в пределах ваго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. В коридорах купейных вагонов и вагонов СВ должны быть ковровые дорожки, а в купе – коврики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0. Срок эксплуатации постельных принадлежностей и мягкого съемного инвентаря не должен превышать сроки, указанные в Приложении № 3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1. В вагоне должны быть: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истема кондиционирования воздуха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ологически чистый туалетный комплекс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конные занавес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- в купейных вагонах откидные лестницы для подъема пассажиров на верхние спальные места или переносные лестницы-стремян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икроволновая печь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холодильник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12. В состав фирменного поезда, фирменной группы вагонов могут включаться вагоны повышенной комфортности с предоставлением пассажирам</w:t>
      </w:r>
      <w:r>
        <w:rPr>
          <w:sz w:val="26"/>
          <w:szCs w:val="26"/>
        </w:rPr>
        <w:t xml:space="preserve"> дополнительного платного сервисного обслуживания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3. В состав фирменного поезда могут быть включены вагон-ресторан, вагон-буфет, вагон-кафе или вагон-бар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4. В штабном вагоне фирменного поезда должны находиться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а) цветная копия аттестата (свидетельства) о присвоении поезду категории «фирменный»,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писок вагонов, аттестованных в фирменном поезде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) список служебного персонала вагонов, аттестованных на право обслуживания фирменного поезда в соответствии с национальным законодательством перевозчика формирования поезда (вагона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Требования к служебному персоналу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фирменного поезда, фирменной группы вагонов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3.1. Комплектование поездных бригад для обслуживания производится из числа работников, имеющих стаж работы по данной специальности не менее двух лет и прошедших аттестацию на право обслуживания фирменных поездов, фирменной группы вагонов по нормам обслуживания, установленным железнодорожной администрацией (перевозчиком) формирования поезда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>4. Организация питания пассажиров</w:t>
      </w:r>
      <w:r>
        <w:rPr>
          <w:b/>
          <w:bCs/>
          <w:strike/>
          <w:color w:val="000000"/>
          <w:sz w:val="26"/>
          <w:szCs w:val="26"/>
        </w:rPr>
        <w:t xml:space="preserve"> </w:t>
      </w:r>
    </w:p>
    <w:p>
      <w:pPr>
        <w:pStyle w:val="Default"/>
        <w:jc w:val="center"/>
        <w:rPr>
          <w:b/>
          <w:b/>
          <w:bCs/>
          <w:strike/>
          <w:color w:val="FF0000"/>
          <w:sz w:val="26"/>
          <w:szCs w:val="26"/>
        </w:rPr>
      </w:pPr>
      <w:r>
        <w:rPr>
          <w:b/>
          <w:bCs/>
          <w:strike/>
          <w:color w:val="FF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За качество питания и обслуживания несет ответственность предприятие-владелец вагона-ресторана (буфета, кафе)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Вагон-ресторан, вагон-кафе (буфет) должны иметь необходимый ассортимент товаров в пределах всего рейс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В меню вагона-ресторана должны быть фирменные или национальные блюда, комплексные обеды, овощи и фрукты по сезону. Пассажиры должны иметь возможность заказать блюда диетического питания, а пассажиры с детьми, лица с ограниченной подвижностью, лица пожилого возраста должны иметь возможность заказать через проводника вагона завтрак, обед, ужин или другую продукцию вагона-ресторана, вагона-кафе (буфета) с доставкой непосредственно на место проезда пассажир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ссортимент блюд должен быть вывешен в салоне вагона-рестора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 xml:space="preserve">5. Порядок аттестации поезда (группы вагонов)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категорию «фирменный»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5.1. Перевозчик формирования поезда организует проверку поезда (группы вагонов) на соответствие требованиям Положения о пассажирском поезде, настоящего Положения, и направляет заключение в железнодорожную администрацию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2. Железнодорожная администрация направляет обращение о присвоении поезду (группе вагонов) категории «фирменный (фирменная)» причастным железнодорожным администрациям и Дирекции Совета с приложением в бумажном и электронном виде перечня документов согласно Приложению № 4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Причастные железнодорожные администрации не позднее, чем в десятидневный срок со дня получения обращения, организуют комиссионную проверку поезда (группы вагонов) на соответствие требованиям к фирменному поезду и направляют свое мнение Дирекции Совета и железнодорожной администрации формирования поезд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Обращение о присвоении категории «фирменный поезд», «фирменная группа вагонов» рассматривается Дирекцией Совета с учетом мнений железнодорожных администраций, входящих в маршрут следования поезда (группы вагонов). Принятое решение при совместном рассмотрении является окончательны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5. При согласии всех причастных Дирекция Совета выдает на поезд аттестат, а на группу вагонов – свидетельство. Аттестат (свидетельство) выдаются на срок, согласованный аттестационной комиссией, но  не более чем на 5 лет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 Контроль и лишение поезда, группы вагонов 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тегории «фирменный» («фирменная»)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1. Железнодорожная администрация (перевозчик) формирования поезда (группы вагонов) несет полную ответственность за соответствие содержания фирменного поезда, фирменной группы вагонов требованиям Положения о пассажирском поезде и настоящего Полож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ступлении от железнодорожной администрации (перевозчика) или Дирекции Совета извещения о выявленных замечаниях по содержанию поезда (группы вагонов) железнодорожная администрация (перевозчик) формирования поезда (группы вагонов) обязана рассмотреть это извещение, устранить выявленные недостатки и известить заявителя в течение 20 дней после получения извещ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2. Если замечания по содержанию фирменного поезда, фирменной группы вагонов не устранены в установленный срок железнодорожная администрация (перевозчик), обнаружившая нарушения требований к фирменному поезду, фирменной группе вагонов, направляет Дирекции Совета и железнодорожной администрации (перевозчику) формирования поезда, фирменной группы вагонов представление о лишении конкретного поезда (группы вагонов) категории «фирменный (фирменная)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3. Дирекция Совета в десятидневный срок совместно с причастными железнодорожными администрациями рассматривает соответствие содержания фирменного поезда, фирменной группы вагонов требованиям Положения о пассажирском поезде и настоящего Положения и, при наличии нарушений, уведомляет железнодорожную администрацию (перевозчика) формирования поезда (группы вагонов) и причастные железнодорожные администрации о лишении данного поезда (группы вагонов) категории «фирменный (фирменная)» с изъятием выданного аттестата (свидетельства)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4. После получения уведомления Дирекции Совета о лишении поезда (группы вагонов) категории «фирменный (фирменная)», железнодорожная администрация (перевозчик) формирования поезда (группы вагонов) обязана внести изменения в национальную систему продажи проездных документов, исключив надбавку к базовым тарифам за категорию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5. Железнодорожная администрация (перевозчик) формирования поезда (группы вагонов) по своей инициативе может обратиться в Дирекцию Совета с просьбой о лишении поезда (группы вагонов) категории «фирменный (фирменная)».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5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426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 Р Е Д С Т А В Л Е Н И Е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исвоение поезду (группе вагонов) категории «фирменный (фирменная)»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оезд №...... ........... вагоны №№ 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в сообщении 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иписанный к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соответствует требованиям ПОЛОЖЕНИЯ о фирменном поезде и фирменной группе вагонов в международном пассажирском сообщении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едлагается поезду присвоить фирменное название 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Приложения: __________(</w:t>
      </w:r>
      <w:r>
        <w:rPr>
          <w:i/>
          <w:iCs/>
          <w:sz w:val="26"/>
          <w:szCs w:val="26"/>
        </w:rPr>
        <w:t xml:space="preserve">документы в соответствии с Приложением 4 к Положению в бум. и эл. виде)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Руководитель железнодорожной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администрации _________________ ___________________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личная подпись расшифровка подписи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дата                                                         </w:t>
      </w:r>
      <w:r>
        <w:rPr>
          <w:i/>
          <w:iCs/>
          <w:sz w:val="22"/>
          <w:szCs w:val="22"/>
        </w:rPr>
        <w:t>Печатается на официальном бланке администрации</w:t>
      </w:r>
      <w:r>
        <w:rPr>
          <w:sz w:val="22"/>
          <w:szCs w:val="22"/>
        </w:rPr>
        <w:t xml:space="preserve"> </w:t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в международном пассажирском сообщении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145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71.4pt" filled="f" o:ole="">
                  <v:imagedata r:id="rId3" o:title=""/>
                </v:shape>
                <o:OLEObject Type="Embed" ProgID="" ShapeID="ole_rId2" DrawAspect="Content" ObjectID="_377728403" r:id="rId2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5828030" cy="55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</w:rPr>
                                    <w:t>АТТЕСТАТ №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9pt;height:44pt;mso-wrap-distance-left:9.05pt;mso-wrap-distance-right:9.05pt;mso-wrap-distance-top:0pt;mso-wrap-distance-bottom:0pt;margin-top:4.0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ТТЕСТАТ №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поезду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общением __________________________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ый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pt;height:91.2pt" filled="f" o:ole="">
                  <v:imagedata r:id="rId5" o:title=""/>
                </v:shape>
                <o:OLEObject Type="Embed" ProgID="" ShapeID="ole_rId4" DrawAspect="Content" ObjectID="_1763509532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      к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езду устанавливается название  «                        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Аттестат действителен до 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b/>
                <w:sz w:val="3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63500</wp:posOffset>
                      </wp:positionV>
                      <wp:extent cx="546735" cy="4972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05pt;height:39.15pt;mso-wrap-distance-left:9.05pt;mso-wrap-distance-right:9.05pt;mso-wrap-distance-top:0pt;mso-wrap-distance-bottom:0pt;margin-top:5pt;mso-position-vertical-relative:text;margin-left:40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а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294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71.4pt" filled="f" o:ole="">
                  <v:imagedata r:id="rId7" o:title=""/>
                </v:shape>
                <o:OLEObject Type="Embed" ProgID="" ShapeID="ole_rId6" DrawAspect="Content" ObjectID="_277439861" r:id="rId6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oper Black" w:hAnsi="Cooper Black" w:cs="Aharoni"/>
                <w:b/>
                <w:b/>
                <w:color w:val="FF0000"/>
                <w:sz w:val="72"/>
                <w:szCs w:val="20"/>
              </w:rPr>
            </w:pPr>
            <w:r>
              <w:rPr>
                <w:rFonts w:cs="Aharoni"/>
                <w:b/>
                <w:sz w:val="72"/>
                <w:szCs w:val="20"/>
              </w:rPr>
              <w:t>СВИДЕТЕЛЬСТВО №___</w:t>
            </w:r>
          </w:p>
          <w:p>
            <w:pPr>
              <w:pStyle w:val="Normal"/>
              <w:ind w:left="429" w:hanging="0"/>
              <w:rPr>
                <w:rFonts w:ascii="Cooper Black" w:hAnsi="Cooper Black" w:cs="Aharon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haroni" w:ascii="Cooper Black" w:hAnsi="Cooper Black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группе вагонов поезда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общением __________________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ая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2.7pt;height:91.2pt" filled="f" o:ole="">
                  <v:imagedata r:id="rId9" o:title=""/>
                </v:shape>
                <o:OLEObject Type="Embed" ProgID="" ShapeID="ole_rId8" DrawAspect="Content" ObjectID="_1914319924" r:id="rId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к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 и могут курсировать в составе поезда №______ сообщением________________________________, приписки железнодорожной администрации __________________________________________..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Свидетельство действительно до ____________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33655</wp:posOffset>
                      </wp:positionV>
                      <wp:extent cx="532765" cy="4972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39.15pt;mso-wrap-distance-left:9.05pt;mso-wrap-distance-right:9.05pt;mso-wrap-distance-top:0pt;mso-wrap-distance-bottom:0pt;margin-top:2.6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ЕРЕЧЕНЬ И СРОКИ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луатации отдельных предметов постельных принадлежностей и мягкого съемного инвентаря пассажирских вагонов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6"/>
          <w:szCs w:val="26"/>
        </w:rPr>
        <w:footnoteReference w:customMarkFollows="1" w:id="2"/>
        <w:t>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(количество лет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Простыни льняные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Простын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Пододеяльни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Наволоч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. Наволоч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. Полотенца льняные </w:t>
            </w:r>
          </w:p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Полотенца махро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 Салфет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 Матрацы ват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 Чехлы для матраце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 Чехлы для дивано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ind w:left="426" w:hanging="42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. Подушки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6"/>
                <w:szCs w:val="26"/>
              </w:rPr>
              <w:t>13. Шторы оконные ткане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 Занавески оконные солнцезащитные раз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 Одеяла зим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 Одеяла лет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 Ковровые изделия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ind w:left="5812"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окументов, необходимых для присвоения поезду или группе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агонов в составе поезда категории «фирменный»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дставление  железнодорожной администрации на присвоение поезду (группе вагонов) категории «фирменный (фирменная)». 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предприятия формирования поезда о соответствии Положению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кизы художественного оформления наружных боковых стен вагона и маршрутного указател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вагонов поезда внутри и снаруж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еспечения штабных вагонов аппаратурой связ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всех вагон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роводников вагонов по обслуживанию пассажир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дении аттестации закрепленных проводников для работы в фирменном поезде и стаже их работы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штабных вагонов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двух медицинских аптечек с описью медикамент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обеспечении проводников вагонов форменной, специальной и санитарной одеждо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съемного имущества и постельных принадлежностей в вагонах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вагонов постельным белье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санитарной обработке постельных принадлежносте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пожарной сигнализаци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рке исправности высоковольтного электро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замера сопротивления изоляции высоковольтной подвагонной магистрал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водоснабж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довых частей, ударно-тяговых приборов, автотормоз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электр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ради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лодильного 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 обеспечении средствами пожаротуш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услуг, предоставляемых пассажира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следования уровня шума и электроосвещенност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 обращения к пассажирам на национальном и русском языках:</w:t>
      </w:r>
    </w:p>
    <w:p>
      <w:pPr>
        <w:pStyle w:val="Style22"/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нформация об услугах, предоставляемых пассажирам.</w:t>
      </w:r>
    </w:p>
    <w:p>
      <w:pPr>
        <w:pStyle w:val="Normal"/>
        <w:spacing w:lineRule="exact" w:line="260"/>
        <w:ind w:firstLine="700"/>
        <w:jc w:val="both"/>
        <w:rPr>
          <w:sz w:val="24"/>
        </w:rPr>
      </w:pPr>
      <w:r>
        <w:rPr>
          <w:sz w:val="24"/>
        </w:rPr>
        <w:t>- информация об условиях проезда;</w:t>
      </w:r>
    </w:p>
    <w:p>
      <w:pPr>
        <w:pStyle w:val="Normal"/>
        <w:numPr>
          <w:ilvl w:val="0"/>
          <w:numId w:val="2"/>
        </w:numPr>
        <w:spacing w:lineRule="exact" w:line="260"/>
        <w:ind w:left="0" w:firstLine="700"/>
        <w:jc w:val="both"/>
        <w:rPr>
          <w:sz w:val="24"/>
        </w:rPr>
      </w:pPr>
      <w:r>
        <w:rPr>
          <w:sz w:val="24"/>
        </w:rPr>
        <w:t>Акт о проверке наличия и качестве санитарно-гигиенических средств,  противоэпидемической укладки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ova Light">
    <w:charset w:val="00"/>
    <w:family w:val="swiss"/>
    <w:pitch w:val="variable"/>
  </w:font>
  <w:font w:name="MinionCyr-Italic">
    <w:altName w:val="Times New Roman"/>
    <w:charset w:val="00"/>
    <w:family w:val="auto"/>
    <w:pitch w:val="variable"/>
  </w:font>
  <w:font w:name="MonoCondensed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sz w:val="22"/>
          <w:szCs w:val="22"/>
        </w:rPr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sz w:val="22"/>
          <w:szCs w:val="22"/>
        </w:rPr>
        <w:t>допускается использование иных предметов</w:t>
      </w:r>
      <w:r>
        <w:rPr>
          <w:bCs/>
          <w:sz w:val="22"/>
          <w:szCs w:val="22"/>
        </w:rPr>
        <w:t xml:space="preserve"> постельных принадлежностей и мягкого съемного инвентаря пассажирских вагонов, при этом срок  эксплуатации определяется в соответствии с национальным законодательством перевозчика формирования поезда (вагона)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exact" w:line="260"/>
      <w:ind w:firstLine="720"/>
      <w:jc w:val="both"/>
    </w:pPr>
    <w:rPr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260"/>
      <w:ind w:firstLine="720"/>
      <w:jc w:val="both"/>
    </w:pPr>
    <w:rPr>
      <w:sz w:val="24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Calibri"/>
      <w:sz w:val="25"/>
      <w:szCs w:val="25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8:00Z</dcterms:created>
  <dc:creator>Любимая</dc:creator>
  <dc:description/>
  <cp:keywords/>
  <dc:language>en-US</dc:language>
  <cp:lastModifiedBy>CSZT CSZT</cp:lastModifiedBy>
  <cp:lastPrinted>2014-03-11T10:39:00Z</cp:lastPrinted>
  <dcterms:modified xsi:type="dcterms:W3CDTF">2023-11-20T10:52:00Z</dcterms:modified>
  <cp:revision>7</cp:revision>
  <dc:subject/>
  <dc:title/>
</cp:coreProperties>
</file>